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3 к постановлению </w:t>
      </w:r>
    </w:p>
    <w:p>
      <w:pPr>
        <w:pStyle w:val="ConsNormal"/>
        <w:widowControl/>
        <w:ind w:left="5040" w:right="0" w:hanging="0"/>
        <w:rPr/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3.2026 № 198</w:t>
      </w:r>
    </w:p>
    <w:p>
      <w:pPr>
        <w:pStyle w:val="ConsNormal"/>
        <w:widowControl/>
        <w:tabs>
          <w:tab w:val="clear" w:pos="708"/>
          <w:tab w:val="left" w:pos="5850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проведении конкурса «Оленеводы Таймыр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1. Положение о проведении конкурса «Оленеводы Таймыра» (далее – Положение, Конкурс) определяет цели, задачи и порядок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 Конкурс проводится в рамках праздника «День оленевода» в населенных пунктах Таймырского Долгано-Ненецкого муниципального округа (далее – муниципальный округ), в которых традиционно развито домашнее северное оленевод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целях подготовки и проведения Конкурса в указанных населенных пунктах создаются конкурсные комиссии (жюри) в составе не менее 4-х человек с привлечением членов местной общественной организации, представляющей интересы коренных малочисленных народов Таймыра (далее - Конкурсная комиссия). Состав конкурсных комиссий утверждаются организационным комите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дведение итогов и определение победителей Конкурса осуществляет Конкурсная комиссия на основании настоящего Положения. Решение Конкурсной комиссии оформляется протоколом, который подписывается председателем и членами жюр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Цели и задачи проведения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Цель Конкурса - сохранение этнической самобытности, уклада жизни, традиционных культур, улучшение качества жизни и создание условий для проживания в тундре оленеводов и членов их сем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дачи Конкурс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- повышение престижа и интереса подрастающего поколения к профессии оленевода, традиционной культуре коренных малочисленных народов Таймыра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финансовой поддержки оленеводам и членам их сем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астники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. В Конкурсе принимают участие оленеводы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возрасте от 18 лет, ведущие кочевой образ жизни (далее – участники) и зарегистрированные в населенном пункте, на территории которого проводится Конкурс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Число участников Конкурса неограничен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Номинация Конкурс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Конкурс проводится по следующим номинац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бедители соревнования «Гонки на оленьих упряжках среди мужчин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бедители соревнования «Гонки на оленьих упряжках среди женщин»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>Порядок и условия проведения Конкурс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Номинация победитель соревнования «Гонки на оленьих упряжках среди мужчин» (далее – соревнование 1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1. Соревнование 1 проводится в населенных пунктах муниципального округа: Тухард, Носок, Попигай, Сындасско, Новорыбная, Потапо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овия проведения </w:t>
      </w:r>
      <w:r>
        <w:rPr>
          <w:rFonts w:cs="Times New Roman" w:ascii="Times New Roman" w:hAnsi="Times New Roman"/>
          <w:sz w:val="26"/>
          <w:szCs w:val="26"/>
        </w:rPr>
        <w:t>соревнования 1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число оленей в упряжке - не более 4-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тяженность беговой трассы - не более 8 к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личие </w:t>
      </w:r>
      <w:r>
        <w:rPr>
          <w:rFonts w:cs="Times New Roman" w:ascii="Times New Roman" w:hAnsi="Times New Roman"/>
          <w:sz w:val="26"/>
          <w:szCs w:val="26"/>
        </w:rPr>
        <w:t>нагрудного номера у участника соревнования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3. По итогам соревнования 1 присуждаются 1, 2, 3 места. Победителями признаются участники соревнования 1, пересекшие финишную черту первым, вторым и треть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4. Победителям соревнования 1 призы вручаются призы в денежной форме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исление приза в денежной форме осуществляется по заявлению победителей соревнования 1 по форме в соответствии с приложением 1 к Положению о  проведении Конкурс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5. По завершению праздника «День оленевода» конкурсные комиссии в течение 15 календарных дней направляют в районный организационный комитет протоколы определения победителей соревнования 1, заявления победителей соревнования 1 на перечисление денежных средств, с приложением копий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спорта (листы 2, 3 и лист с последней отметкой о регистрации по месту ж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бязательного пенсионного страх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квизитов кредитной организации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согласия участника Конкурса  на обработку его персональных данных согласно приложению 2 к Положению  о проведении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Номинация победитель соревнования «Гонки на оленьих упряжках среди женщин» (далее – соревнование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Соревнование 2 проводится в населенных пунктах муниципального округа: Тухард, Носок, Попигай, Сындасско, Новорыбн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овия проведения </w:t>
      </w:r>
      <w:r>
        <w:rPr>
          <w:rFonts w:cs="Times New Roman" w:ascii="Times New Roman" w:hAnsi="Times New Roman"/>
          <w:sz w:val="26"/>
          <w:szCs w:val="26"/>
        </w:rPr>
        <w:t>соревнования 2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число оленей в упряжке - не более 4-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тяженность беговой трассы - не более 5 к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личие </w:t>
      </w:r>
      <w:r>
        <w:rPr>
          <w:rFonts w:cs="Times New Roman" w:ascii="Times New Roman" w:hAnsi="Times New Roman"/>
          <w:sz w:val="26"/>
          <w:szCs w:val="26"/>
        </w:rPr>
        <w:t>нагрудного номера у участника соревнования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3. По итогам соревнования 2 присуждаются 1, 2, 3 места. Победителями признаются участники соревнования 2, пересекшие финишную черту первым, вторым и треть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4.  Победителям соревнования 2 призы вручаются в денежной форме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исление приза в денежной форме осуществляется по заявлению победителей соревнования 2 по форме в соответствии с приложением 1 к Положению о  проведении Конкурс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5. По завершению праздника «День оленевода» конкурсные комиссии в течение 15 календарных дней направляют в районный организационный комитет протоколы определения победителей соревнования 2, заявления победителей соревнования 2 на перечисление денежных средств, с приложением копий следующих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спорта (листы 2, 3 и лист с последней отметкой о регистрации по месту жительств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а обязательного пенсионного страх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квизитов кредитной организации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го согласия участника Конкурса  на обработку его персональных данных согласно приложению 2 к Положению  о проведении Конкур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bCs/>
          <w:sz w:val="26"/>
          <w:szCs w:val="26"/>
        </w:rPr>
        <w:t>Условия допуска к участию в Конкурс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 целью сохранения здоровья и предупреждения травматизма участники Конкурса проходят медицинское освидетельствование для получения медицинского заключения о допуске к соревнованиям 1 и 2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едицинское заключение о допуске участников к Конкурсу осуществляет медицинский работник. Участники, не прошедшие медицинское освидетельствование, к участию в Конкурсе не допускаются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Форму медицинского заключения о допуске к участию в Конкурсе устанавливает медицинская организация. Медицинское заключение о допуске участия участника в Конкурсе предоставляется в </w:t>
      </w:r>
      <w:r>
        <w:rPr>
          <w:rFonts w:cs="Times New Roman" w:ascii="Times New Roman" w:hAnsi="Times New Roman"/>
          <w:sz w:val="26"/>
          <w:szCs w:val="26"/>
        </w:rPr>
        <w:t>Конкурсную комисс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7. Порядок перечисления приза в денежной форме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Организационный комитет после получения необходимых документов от Конкурсных комиссий проверяет их на соответствие требованиям Положения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спешной проверке документов организационным комитетом составляется и утверждается сводный протокол подведения итогов Конкурса, после чего документы передаются в отдел учета МКУ «Центр по обеспечению деятельности Администрации муниципального района и органов Администрации муниципального района» для выплаты денежного вознаграждения победителям соревнований 1 и 2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к Положению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роведении конкурса «Оленеводы Таймыра»</w:t>
      </w:r>
    </w:p>
    <w:p>
      <w:pPr>
        <w:pStyle w:val="Normal"/>
        <w:ind w:left="49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е Таймырского Долгано-Ненецкого муниципального района  </w:t>
      </w:r>
    </w:p>
    <w:p>
      <w:pPr>
        <w:pStyle w:val="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ову А.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я соревнования «Гонки на оленьих упряжках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766" w:hanging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1. Сведения о гражданине: 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фамилия, имя, отчество)</w:t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2. Дата рождения: </w:t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766" w:hanging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3.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76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почтовый адрес места жительства, телефон)</w:t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66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 Паспорт: 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66" w:firstLine="56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ерия и номер документа, кем выдан, дата выдачи)</w:t>
            </w:r>
          </w:p>
          <w:p>
            <w:pPr>
              <w:pStyle w:val="Normal"/>
              <w:shd w:fill="FFFFFF" w:val="clear"/>
              <w:ind w:right="-766"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отоколом Конкурсной комиссии №____                            от «___»________2026 г. прошу как победителю соревнований «Гонки на оленьих упряжках» среди мужчин (женщин) занявшему (ей) __ место, перечислить приз в денежной форм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42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на счет, открытый в кредитной организации по следующим реквизитам:</w:t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ind w:right="-766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ind w:right="-766" w:firstLine="567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ата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6"/>
          <w:szCs w:val="26"/>
          <w:u w:val="single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_____________________                                                       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                   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(подпись)         </w:t>
        <w:tab/>
        <w:tab/>
        <w:t xml:space="preserve">                                                                                                (фамилия, имя, отчество)</w:t>
      </w:r>
    </w:p>
    <w:p>
      <w:pPr>
        <w:pStyle w:val="Normal"/>
        <w:ind w:right="-284" w:hanging="0"/>
        <w:jc w:val="both"/>
        <w:rPr>
          <w:rFonts w:ascii="Times New Roman" w:hAnsi="Times New Roman" w:eastAsia="Calibri" w:cs="Arial"/>
          <w:sz w:val="28"/>
          <w:szCs w:val="28"/>
          <w:lang w:eastAsia="en-US"/>
        </w:rPr>
      </w:pPr>
      <w:r>
        <w:rPr>
          <w:rFonts w:eastAsia="Calibri" w:cs="Arial" w:ascii="Times New Roman" w:hAnsi="Times New Roman"/>
          <w:sz w:val="28"/>
          <w:szCs w:val="28"/>
          <w:lang w:eastAsia="en-US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495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к Положению 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конкурса «Оленеводы Таймыр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гласие участника Конкурса  на обработку его персональных данных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_____,  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Фамилия, имя, отчество участника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(ая) по адресу: ________________________________________,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: ___________________________________________________________________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вид документа, № документа, когда и кем выдан</w:t>
      </w:r>
    </w:p>
    <w:p>
      <w:pPr>
        <w:pStyle w:val="Style14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06 № 152-ФЗ «О персональных данных», даю согласие конкурсной комиссии на обработку моих персональных данных, а именно: фамилии, имени, отчества, паспортных данных, даты рождения, адреса проживания (места регистрации), пола, содержащихся в заявке на участие в Конкурсе, в целях получения  по итогам Конкурса диплома и призов в денежной форме, а также в целях дальнейшей обработки указанных сведений для осуществления бухгалтерских операций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согласие дается на сбор, систематизацию, накопление, хранение, использование, содержащихся в заявке на участие в Конкурсе сведени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вступает в силу со дня его подписания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_____________________</w:t>
        <w:tab/>
        <w:tab/>
        <w:t>_______________                   «     »_________2026 г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подпись</w:t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расшифровка подписи</w:t>
        <w:tab/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cefbctp">
    <w:name w:val="sc-efbct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cgsapjg">
    <w:name w:val="sc-gsapj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Пальчевская Ирина</dc:creator>
  <dc:description/>
  <cp:keywords/>
  <dc:language>en-US</dc:language>
  <cp:lastModifiedBy>Боброва Нина Сергеевна</cp:lastModifiedBy>
  <cp:lastPrinted>2026-03-03T11:15:00Z</cp:lastPrinted>
  <dcterms:modified xsi:type="dcterms:W3CDTF">2026-03-03T04:15:00Z</dcterms:modified>
  <cp:revision>122</cp:revision>
  <dc:subject/>
  <dc:title>Приложение № 1 к постановлению Администрации муниципального района</dc:title>
</cp:coreProperties>
</file>